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íloha č. 5. Čestné prohlášení o ekonomické a finanční způsobilosti</w:t>
      </w:r>
    </w:p>
    <w:p>
      <w:pPr>
        <w:pStyle w:val="Normal"/>
        <w:ind w:left="7080" w:firstLine="48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ekonomické a finanční způsobilosti dodavate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azeč: 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ídlo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Č: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veřejné zakázky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jsem po stránce ekonomické a finanční způsobilý pro plnění předmětu veřejné zakázky a že jsem schopen dostát všem svým závazkům vyplývajícím z účasti v zadávacím řízení k uvedené veřejné zakázce a zejména pak závazkům vyplývajícím ze smlouvy o poskytnutí účelové podpory, pokud tato bude se mnou uzavřena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ále prohlašuji, že údaje v tomto prohlášení obsažené jsou úplné, pravdivé, nezkreslené a že jsem si vědom právních následků jejich neúplnosti, nepravdivosti či zkreslenosti, tj. zejména možnosti vyřazení nabídky z výběrového řízení nebo možnosti odstoupení od smlouvy o poskytnutí účelové podpory ze strany zadavatele, pokud před uzavřením smlouvy vyjde najevo skutečnost, že jsem ekonomicky a finančně nezpůsobilý. </w:t>
      </w:r>
      <w:r>
        <w:rPr>
          <w:rStyle w:val="FootnoteCharacters"/>
          <w:rStyle w:val="FootnoteAnchor"/>
          <w:b/>
          <w:sz w:val="22"/>
          <w:szCs w:val="22"/>
        </w:rPr>
        <w:footnoteReference w:customMarkFollows="1" w:id="2"/>
        <w:t>1</w:t>
      </w:r>
      <w:r>
        <w:rPr>
          <w:rStyle w:val="FootnoteCharacters"/>
          <w:b/>
          <w:sz w:val="22"/>
          <w:szCs w:val="22"/>
        </w:rPr>
        <w:t>)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eastAsia="Calibri" w:cs="Arial"/>
                <w:sz w:val="22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Jméno, příjmení a podpis statutárního zástupce/zástupců uchazeče v souladu s podpisovým vzorem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79" w:right="1179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§ 82 odst. 8 zákona č. 137/2006 Sb., o veřejných zakázkách, v platném zněn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_papir_Beta_c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41:00Z</dcterms:created>
  <dc:creator>Dagmar Buštová</dc:creator>
  <dc:description/>
  <dc:language>en-US</dc:language>
  <cp:lastModifiedBy>Acer</cp:lastModifiedBy>
  <cp:lastPrinted>2012-04-05T14:43:00Z</cp:lastPrinted>
  <dcterms:modified xsi:type="dcterms:W3CDTF">2017-04-24T18:41:00Z</dcterms:modified>
  <cp:revision>2</cp:revision>
  <dc:subject/>
  <dc:title>Příloha č</dc:title>
</cp:coreProperties>
</file>